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 </w:t>
      </w:r>
      <w:r>
        <w:rPr/>
        <w:t xml:space="preserve">постановления администрации Еткульского муниципального района №  от     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>с кадастровым номером 74:07:3003001:654, государственная собственность на который не разграничена, категория земель – земли сельскохозяйственного назначения, площадью  36055  (тридцать шесть тысяч  пятьдесят пять) квадратных метров, расположенного по адресу: Челябинская область, Еткульский муниципальный  район,  примерно в 160 м по направлению на запад  от  с. Шеломенцево (далее – земельный участок), разрешенное использование: сельскохозяйственное использ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60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27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 3003001:6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/>
              <w:t xml:space="preserve">    </w:t>
            </w:r>
            <w:r>
              <w:rPr/>
              <w:t>36055</w:t>
            </w:r>
            <w:r>
              <w:rPr>
                <w:color w:val="000000"/>
              </w:rPr>
              <w:t xml:space="preserve">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47868,0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лице 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  постановления администрации  Еткульского муниципального  района  от 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 земельный участок с кадастровым номером  74:07:3003001:654, государственная собственность на который не разграничена, категория земель – земли сельскохозяйственного назначения, площадью  36055  (тридцать шесть тысяч  пятьдесят пять) квадратных метров, расположенного по адресу: Челябинская область, Еткульский муниципальный  район,  примерно в 160 м по направлению на запад  от  с. Шеломенцево. Сроком на  5 (п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39:00Z</dcterms:created>
  <dc:creator>User</dc:creator>
  <dc:description/>
  <cp:keywords/>
  <dc:language>en-US</dc:language>
  <cp:lastModifiedBy>Ольга Александровна Данилкина</cp:lastModifiedBy>
  <cp:lastPrinted>2021-04-02T08:58:00Z</cp:lastPrinted>
  <dcterms:modified xsi:type="dcterms:W3CDTF">2022-03-11T08:40:00Z</dcterms:modified>
  <cp:revision>6</cp:revision>
  <dc:subject/>
  <dc:title>ДОГОВОР № /08</dc:title>
</cp:coreProperties>
</file>