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 №  от     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>с кадастровым номером 74:07:4300006:221, государственная собственность на который не разграничена, категория земель – земли сельскохозяйственного назначения, площадью  473504  (четыреста семьдесят три тысячи  пятьсот четыре) квадратных метров, расположенного по адресу: Челябинская область, Еткульский район, примерно 6,9 км по направлению юго- запад от с. Писклово (далее – земельный участок), разрешенное использование: сельскохозяйственное использ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60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4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8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3.2. Договора.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,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4300006:2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473504</w:t>
            </w:r>
            <w:r>
              <w:rPr>
                <w:color w:val="000000"/>
              </w:rPr>
              <w:t xml:space="preserve">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стоимость земельного участка: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</w:rPr>
              <w:t>43112,54 рублей</w:t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 </w:t>
      </w:r>
      <w:r>
        <w:rPr/>
        <w:t xml:space="preserve">постановления администрации Еткульского муниципального района №  от 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</w:t>
      </w:r>
      <w:r>
        <w:rPr/>
        <w:t xml:space="preserve"> </w:t>
      </w:r>
      <w:r>
        <w:rPr>
          <w:szCs w:val="24"/>
        </w:rPr>
        <w:t>с кадастровым номером 74:07:4300006:221, государственная собственность на который не разграничена, категория земель – земли сельскохозяйственного назначения, площадью  473504  (четыреста семьдесят три тысячи  пятьсот четыре) квадратных метров, расположенного по адресу: Челябинская область, Еткульский район, примерно 6,9 км по направлению юго- запад от с. Писклово. Сроком на  20 (двадца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02:00Z</dcterms:created>
  <dc:creator>User</dc:creator>
  <dc:description/>
  <cp:keywords/>
  <dc:language>en-US</dc:language>
  <cp:lastModifiedBy>Ольга Александровна Данилкина</cp:lastModifiedBy>
  <cp:lastPrinted>2021-04-02T08:58:00Z</cp:lastPrinted>
  <dcterms:modified xsi:type="dcterms:W3CDTF">2022-03-11T08:32:00Z</dcterms:modified>
  <cp:revision>6</cp:revision>
  <dc:subject/>
  <dc:title>ДОГОВОР № /08</dc:title>
</cp:coreProperties>
</file>